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ISTENING 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S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ING 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S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28" w:after="28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USE OF ENGLISH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S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28" w:after="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tLeast" w:line="432" w:before="28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283" w:hanging="283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ad gathered/ ‘d gathered/was gathering</w:t>
            </w:r>
          </w:p>
        </w:tc>
      </w:tr>
      <w:tr>
        <w:trPr>
          <w:trHeight w:val="104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28" w:after="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tLeast" w:line="432" w:before="28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283" w:hanging="283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ad happened/ ‘d happened / was happening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28" w:after="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tLeast" w:line="432" w:before="28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und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28" w:after="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tLeast" w:line="432" w:before="28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re trying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28" w:after="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tLeast" w:line="432" w:before="28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 going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K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-663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K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v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tLeast" w:line="432" w:before="28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ecided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100" w:before="28" w:after="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tLeast" w:line="432" w:before="28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id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100" w:before="28" w:after="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tLeast" w:line="432" w:before="28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 you remember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100" w:before="28" w:after="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tLeast" w:line="432" w:before="28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/ ‘m/ wa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100" w:before="28" w:after="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tLeast" w:line="432" w:before="28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tLeast" w:line="100" w:before="28" w:after="2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Keys</w:t>
      </w:r>
    </w:p>
    <w:p>
      <w:pPr>
        <w:pStyle w:val="Normal"/>
        <w:suppressAutoHyphens w:val="true"/>
        <w:spacing w:lineRule="atLeast" w:line="100" w:before="28" w:after="28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Олимпиадные задания для 7-8 классов Школьный этап 2023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rFonts w:ascii="Cambria" w:hAnsi="Cambria" w:eastAsia="Times New Roman" w:cs="Cambria"/>
      <w:i/>
      <w:iCs/>
      <w:smallCaps/>
      <w:spacing w:val="5"/>
      <w:sz w:val="26"/>
      <w:szCs w:val="26"/>
      <w:lang w:val="en-US" w:bidi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i/>
      <w:iCs/>
      <w:smallCaps/>
      <w:spacing w:val="5"/>
      <w:sz w:val="26"/>
      <w:szCs w:val="26"/>
      <w:lang w:val="en-US" w:bidi="en-US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" w:hAnsi="Times" w:eastAsia="MS Mincho;MS Gothic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00:00Z</dcterms:created>
  <dc:creator>user</dc:creator>
  <dc:description/>
  <cp:keywords/>
  <dc:language>en-US</dc:language>
  <cp:lastModifiedBy>1</cp:lastModifiedBy>
  <dcterms:modified xsi:type="dcterms:W3CDTF">2023-08-30T06:27:00Z</dcterms:modified>
  <cp:revision>24</cp:revision>
  <dc:subject/>
  <dc:title/>
</cp:coreProperties>
</file>